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97891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89246747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